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/>
      </w:pPr>
      <w:r>
        <w:rPr>
          <w:sz w:val="28"/>
          <w:szCs w:val="28"/>
        </w:rPr>
        <w:t>浙江海盐力源环保科技股份有限公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0467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715"/>
        <w:gridCol w:w="1261"/>
        <w:gridCol w:w="710"/>
        <w:gridCol w:w="850"/>
        <w:gridCol w:w="992"/>
        <w:gridCol w:w="1417"/>
        <w:gridCol w:w="3521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bCs/>
                <w:sz w:val="22"/>
                <w:szCs w:val="22"/>
              </w:rPr>
              <w:t>单位地址</w:t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浙江省嘉兴市海盐县武原街道长安北路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585</w:t>
            </w: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号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bCs/>
                <w:sz w:val="22"/>
                <w:szCs w:val="22"/>
              </w:rPr>
              <w:t>联 系 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顾女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bCs/>
                <w:sz w:val="22"/>
                <w:szCs w:val="22"/>
              </w:rPr>
              <w:t>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18867688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b/>
                <w:bCs/>
                <w:sz w:val="22"/>
                <w:szCs w:val="22"/>
              </w:rPr>
              <w:t>Emai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20"/>
                <w:szCs w:val="20"/>
              </w:rPr>
              <w:t>yichen@psr.cn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bCs/>
                <w:sz w:val="22"/>
                <w:szCs w:val="22"/>
              </w:rPr>
              <w:t>单   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bCs/>
                <w:sz w:val="22"/>
                <w:szCs w:val="22"/>
              </w:rPr>
              <w:t>简   介</w:t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440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本公司主要从事核能、火力发电厂和冶金、化工等工业企业的水处理系统设备的研发、设计和集成，是国内极少数能够满足火电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核电厂生产要求的凝结水精处理系统设备供应商，国家专精特新“小巨人”企业。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bCs/>
                <w:sz w:val="22"/>
                <w:szCs w:val="22"/>
              </w:rPr>
              <w:t>用工需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bCs/>
                <w:sz w:val="22"/>
                <w:szCs w:val="22"/>
              </w:rPr>
              <w:t>计    划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bCs/>
                <w:sz w:val="22"/>
                <w:szCs w:val="22"/>
              </w:rPr>
              <w:t>岗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bCs/>
                <w:sz w:val="22"/>
                <w:szCs w:val="22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bCs/>
                <w:sz w:val="22"/>
                <w:szCs w:val="22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bCs/>
                <w:sz w:val="22"/>
                <w:szCs w:val="22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bCs/>
                <w:sz w:val="22"/>
                <w:szCs w:val="22"/>
              </w:rPr>
              <w:t>月薪范围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bCs/>
                <w:sz w:val="22"/>
                <w:szCs w:val="22"/>
              </w:rPr>
              <w:t>岗位要求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color w:val="auto"/>
              </w:rPr>
            </w:pPr>
            <w:r>
              <w:rPr>
                <w:rFonts w:cs="Courier" w:ascii="Courier" w:hAnsi="Courier"/>
                <w:color w:val="auto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管道设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机械制造及其自动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4000-1000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负责工艺等相关资料完成三维管道设计、绘制工作，并修改生成的平面图、管道图，统计材料等清册。需熟练使用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CAD</w:t>
            </w: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等设计软件，有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PDS</w:t>
            </w: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PDMS</w:t>
            </w: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PDsoft</w:t>
            </w: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管道设计软件优先。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采购专员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电气自动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3000-800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负责统筹整个采购执行过程中各阶段（制造、交货、安装）的履行进展情况；积极开发所负责采购类别的优质供应商，严控采购成本；各类采购文件的归档、整理；对采购数据开展统计分析；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电气工程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电气自动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10000-1500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负责燃料电池系统的电气原理图与线束图的设计；与车厂和零部件企业沟通制定电气接口；配合实车调试，并负责在调试过程中线束故障的排查与解决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自动化工程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电气自动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8000-1200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负责自动化设备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PLC</w:t>
            </w: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编程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材料工程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材料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10000-2000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负责对膜电极组件质子交换膜、催化剂、气体扩散层特性及边框等关键材料的开发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bCs/>
                <w:color w:val="auto"/>
                <w:sz w:val="22"/>
                <w:szCs w:val="22"/>
              </w:rPr>
              <w:t>福 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bCs/>
                <w:color w:val="auto"/>
                <w:sz w:val="22"/>
                <w:szCs w:val="22"/>
              </w:rPr>
              <w:t>待 遇</w:t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五险一金，提供午餐及加班餐，年度健康体检、双休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color w:val="auto"/>
                <w:sz w:val="22"/>
                <w:szCs w:val="22"/>
              </w:rPr>
              <w:t>单休（部分岗位）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Heading1"/>
        <w:bidi w:val="0"/>
        <w:ind w:left="0" w:right="0" w:hanging="0"/>
        <w:rPr/>
      </w:pPr>
      <w:r>
        <w:rPr>
          <w:color w:val="auto"/>
        </w:rPr>
        <w:t>报名二维码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/>
        <w:drawing>
          <wp:inline distT="0" distB="0" distL="0" distR="0">
            <wp:extent cx="1746250" cy="232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3Char">
    <w:name w:val="标题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color w:val="000000"/>
      <w:sz w:val="32"/>
      <w:szCs w:val="32"/>
    </w:rPr>
  </w:style>
  <w:style w:type="character" w:styleId="Char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character" w:styleId="1Char">
    <w:name w:val="标题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6:09:00Z</dcterms:created>
  <dc:creator/>
  <dc:description/>
  <dc:language>en-US</dc:language>
  <cp:lastModifiedBy/>
  <dcterms:modified xsi:type="dcterms:W3CDTF">2024-03-15T14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bany</vt:lpwstr>
  </property>
</Properties>
</file>